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atfish</w:t>
      </w:r>
      <w:r>
        <w:rPr>
          <w:b w:val="false"/>
          <w:sz w:val="21"/>
          <w:szCs w:val="21"/>
        </w:rPr>
        <w:t xml:space="preserve"> </w:t>
      </w:r>
      <w:r>
        <w:rPr>
          <w:rFonts w:eastAsia="微软雅黑" w:cs="宋体;SimSun" w:ascii="微软雅黑" w:hAnsi="微软雅黑"/>
          <w:b w:val="false"/>
          <w:sz w:val="21"/>
          <w:szCs w:val="21"/>
        </w:rPr>
        <w:t>1.4.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8-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opyright (C) 2007-2012 Christian Dywan &lt;christian@twotoasts.de&gt;\n'</w:t>
      </w:r>
    </w:p>
    <w:p>
      <w:pPr>
        <w:pStyle w:val="Default"/>
        <w:rPr>
          <w:rFonts w:ascii="宋体;SimSun" w:hAnsi="宋体;SimSun" w:cs="宋体;SimSun"/>
          <w:bCs/>
          <w:sz w:val="22"/>
          <w:szCs w:val="22"/>
        </w:rPr>
      </w:pPr>
      <w:r>
        <w:rPr>
          <w:rFonts w:cs="宋体;SimSun" w:ascii="宋体;SimSun" w:hAnsi="宋体;SimSun"/>
          <w:bCs/>
          <w:sz w:val="22"/>
          <w:szCs w:val="22"/>
        </w:rPr>
        <w:t>Copyright 2014-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07-2012 Christian Dywan &lt;christian@twotoasts.de&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 'authors': [</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rPr>
        <w:t>License:</w:t>
      </w:r>
      <w:r>
        <w:rPr>
          <w:color w:val="000000"/>
          <w:sz w:val="21"/>
          <w:szCs w:val="21"/>
        </w:rPr>
        <w:t xml:space="preserve"> GPLv2+</w:t>
      </w:r>
      <w:r>
        <w:rPr>
          <w:color w:val="000000"/>
          <w:sz w:val="21"/>
          <w:szCs w:val="21"/>
        </w:rPr>
        <w:t xml:space="preserve"> </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zKrW6DHneL6yAsKZ7b1XFaKXNnD6kB+GZJZQbZmQsZk+FF3Rj6KD/64xJwxlEsYHpXbs4
2hNlf+p9r8oOP6WCGcEvOAtqqjE7jjZbrkqHsybXqWab/HdQTHTz4JzAs5CiJ12M4QWciWeJ
DM2WnA8dpQkJo6QKhy7/Q7LE14M4V93ODeC3TSLVFPhJP1v4ZGGmrLwtYGHNj3qNpmFiV5Ht
ZEfSS0BMQuMQ6btx0y</vt:lpwstr>
  </property>
  <property fmtid="{D5CDD505-2E9C-101B-9397-08002B2CF9AE}" pid="3" name="_2015_ms_pID_7253431">
    <vt:lpwstr>Lc0KGMhp5nPXd2rFD09qRKJinDeCrtUhua06RjA9SRgRthpckBdBS0
NsU7uCFpKvRmZ6gwVT2Ha8bgHmreLianzdIEUntywuNTJxC3KB6f74rJ8gJHMCXm5npATOBG
zeorzagKE6LkCsXjUOftuLDL75/VV4sjEZqtsLCyw3sqKadU/hnKdFDXRNztOvXksgiPCn3d
CPfJfXW51+9iM/WAMLD5MhUQ+sHSoHnvvbij</vt:lpwstr>
  </property>
  <property fmtid="{D5CDD505-2E9C-101B-9397-08002B2CF9AE}" pid="4" name="_2015_ms_pID_7253431_00">
    <vt:lpwstr>_2015_ms_pID_7253431</vt:lpwstr>
  </property>
  <property fmtid="{D5CDD505-2E9C-101B-9397-08002B2CF9AE}" pid="5" name="_2015_ms_pID_7253432">
    <vt:lpwstr>dka/Qj4WuJSVjadhkQOnEx9PjN+5wCLZUDQm
c4xr2wPyss7JvaX6r5WrzqYFHtLN5PCVOKyf+0CZycqamp3f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615</vt:lpwstr>
  </property>
</Properties>
</file>